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ct Assessment</w:t>
      </w:r>
    </w:p>
    <w:p>
      <w:pPr>
        <w:pStyle w:val="Normal"/>
        <w:jc w:val="center"/>
        <w:rPr/>
      </w:pPr>
      <w:r>
        <w:rPr/>
        <w:t>Mrs. Kathleen Tr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s are used as a part of ongoing instruction, reading and discussion during my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re required to apply knowledge and skill during classroom discussions and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work and individual accountability for the curriculum is required while i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of knowledge through discussions, questions and projects will be evaluated for a class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engagement during projects and discussions will be observed and evaluated for class grades.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Observ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Observ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s time while working in cla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knowledge of 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s ideas clearly and appropriate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willingness to listen to varying points of view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es positively to the activit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es contributions of oth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7:08:00Z</dcterms:created>
  <dc:creator>Rutland ISD 39-4</dc:creator>
  <dc:description/>
  <cp:keywords/>
  <dc:language>en-US</dc:language>
  <cp:lastModifiedBy>Rutland ISD 39-4</cp:lastModifiedBy>
  <dcterms:modified xsi:type="dcterms:W3CDTF">2009-09-28T17:08:00Z</dcterms:modified>
  <cp:revision>2</cp:revision>
  <dc:subject/>
  <dc:title/>
</cp:coreProperties>
</file>